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me: 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jugate the following verbs below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o be </w:t>
      </w:r>
    </w:p>
    <w:p>
      <w:pPr>
        <w:pStyle w:val="Normal"/>
        <w:rPr/>
      </w:pPr>
      <w:r>
        <w:rPr/>
        <w:t>Singular</w:t>
        <w:tab/>
        <w:tab/>
        <w:tab/>
        <w:tab/>
        <w:tab/>
        <w:tab/>
        <w:tab/>
        <w:t>Plur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189"/>
        <w:gridCol w:w="2239"/>
        <w:gridCol w:w="2189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ben – to have (irregular)</w:t>
      </w:r>
    </w:p>
    <w:p>
      <w:pPr>
        <w:pStyle w:val="Normal"/>
        <w:rPr/>
      </w:pPr>
      <w:r>
        <w:rPr/>
        <w:t>Singular</w:t>
        <w:tab/>
        <w:tab/>
        <w:tab/>
        <w:tab/>
        <w:tab/>
        <w:tab/>
        <w:tab/>
        <w:t>Plur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189"/>
        <w:gridCol w:w="2239"/>
        <w:gridCol w:w="2189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one regular verb from the list and conjugate.  trinken, denken, arbeiten, s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ingular</w:t>
        <w:tab/>
        <w:tab/>
        <w:tab/>
        <w:tab/>
        <w:tab/>
        <w:tab/>
        <w:tab/>
        <w:t>Plur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189"/>
        <w:gridCol w:w="2239"/>
        <w:gridCol w:w="2189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</w:rPr>
        <w:t xml:space="preserve">Choose one stem changing verb from the list and conjugate.  </w:t>
      </w:r>
      <w:r>
        <w:rPr>
          <w:rFonts w:cs="Arial" w:ascii="Arial" w:hAnsi="Arial"/>
          <w:lang w:val="de-DE"/>
        </w:rPr>
        <w:t>These all add ¨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laufen, </w:t>
      </w:r>
      <w:r>
        <w:rPr>
          <w:rFonts w:cs="Arial" w:ascii="Arial" w:hAnsi="Arial"/>
        </w:rPr>
        <w:t>tragen,</w:t>
      </w:r>
      <w:r>
        <w:rPr>
          <w:rFonts w:cs="Arial" w:ascii="Arial" w:hAnsi="Arial"/>
          <w:lang w:val="de-DE"/>
        </w:rPr>
        <w:t xml:space="preserve"> waschen</w:t>
      </w:r>
    </w:p>
    <w:p>
      <w:pPr>
        <w:pStyle w:val="Normal"/>
        <w:rPr>
          <w:rFonts w:ascii="Arial" w:hAnsi="Arial" w:cs="Arial"/>
          <w:lang w:val="de-DE" w:bidi="he-IL"/>
        </w:rPr>
      </w:pPr>
      <w:r>
        <w:rPr>
          <w:rFonts w:cs="Arial" w:ascii="Arial" w:hAnsi="Arial"/>
          <w:lang w:val="de-DE" w:bidi="he-IL"/>
        </w:rPr>
      </w:r>
    </w:p>
    <w:p>
      <w:pPr>
        <w:pStyle w:val="Normal"/>
        <w:rPr>
          <w:rFonts w:ascii="Arial" w:hAnsi="Arial" w:cs="Arial"/>
          <w:lang w:val="de-DE" w:bidi="he-IL"/>
        </w:rPr>
      </w:pPr>
      <w:r>
        <w:rPr>
          <w:rFonts w:cs="Arial" w:ascii="Arial" w:hAnsi="Arial"/>
          <w:lang w:val="de-DE" w:bidi="he-IL"/>
        </w:rPr>
      </w:r>
    </w:p>
    <w:p>
      <w:pPr>
        <w:pStyle w:val="Normal"/>
        <w:rPr/>
      </w:pPr>
      <w:r>
        <w:rPr/>
        <w:t>Singular</w:t>
        <w:tab/>
        <w:tab/>
        <w:tab/>
        <w:tab/>
        <w:tab/>
        <w:tab/>
        <w:tab/>
        <w:t>Plur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189"/>
        <w:gridCol w:w="2239"/>
        <w:gridCol w:w="2189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one stem changing verb from the list and conjugate.  These all change the vow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n, helfen, verge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189"/>
        <w:gridCol w:w="2239"/>
        <w:gridCol w:w="2189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d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blanks with the correct form of the verb in parenthesi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.  Jeden Freitag ________________________ (vergessen) Mark seine Hausaufgaben 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.  Karin __________________________ (verstehen) Verb Konjugationen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.  Peter, _____________________ (waschen) du mein Auto heute Abend?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4.  Simone und ich _______________________ (are) in den gleichen Klassenzimmer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.  Sie ___________________ (suchen) ihre Katze, denn sie ___________________ (is) verloren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6.  Du _________________________ (helfen) deiner Mutter, nicht?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7.  Er ____________________________ (tragen) hässliche Hosen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8.  Candice _________________________ (laufen) gern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. Candice und Lucille ________________________(laufen) gern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.  Tyler __________________ (essen) gern Toast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1.  ______________________________ (du) gern Toast?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2.  Brigh und Sam ___________________________ (schwimmen) gern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3.  Tatum ___________________ (lesen) gern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Using the verbs from the conjugation lists, write 5 sentences in German about your friends about their likes and dislikes.  Also write two sentences one using a form of “to have” and one with a form of “to be”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38:00Z</dcterms:created>
  <dc:creator>udsd</dc:creator>
  <dc:description/>
  <cp:keywords/>
  <dc:language>en-US</dc:language>
  <cp:lastModifiedBy>ahart</cp:lastModifiedBy>
  <cp:lastPrinted>2011-09-16T14:34:00Z</cp:lastPrinted>
  <dcterms:modified xsi:type="dcterms:W3CDTF">2012-10-09T13:55:00Z</dcterms:modified>
  <cp:revision>5</cp:revision>
  <dc:subject/>
  <dc:title>Name:  __________________________________</dc:title>
</cp:coreProperties>
</file>